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94037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94037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94037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94037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94037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94037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9403726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94037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94037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9403726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94037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94037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94037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940372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9403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940372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940372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940372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940372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940372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940372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940372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940372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9403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9403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9403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9403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9403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9403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9403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9403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9403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9403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940372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940372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9403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940372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940372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940372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