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610757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1075773"/>
      <w:bookmarkStart w:id="1" w:name="__Fieldmark__0_20610757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