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2985227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1984062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