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8911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199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370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6097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