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81025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41635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6695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8283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