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571074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8531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75953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414896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584715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83924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66213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78483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89049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15776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262969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