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23373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89527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