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_CA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_CANON : (thm -&gt; th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implication into canonical form fo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resolution, implication, canon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OL resolution tactics (e.g. {IMP_RES_TAC}) work by using modus po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consequences from an implicative theorem and the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Some of these tactics derive this implication from a theore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he user (or otherwise from `outside' the goal) and some obt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ssumptions of the goal itself.  But in either case,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r assumption is first transformed into a list of impl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canonical' form by the function {RES_CAN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argument to {RES_CANON} should be either be an implicati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versally quantified) or a theorem from which an impl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using the transformation rules discussed below.  Given such a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CANON} returns a list of implications in canonical form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in this resulting list that are used by the variou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to infer consequences from the assumptions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s done by {RES_CANON th} to the theorem {th}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{th} is a negation {A |- ~t}, this is converted to the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 ==&gt; F}.  The following inference rules are th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, until no further rule applies. Conjunctions are split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equivalence (boolean equality) is split into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1 /\ t2                         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  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   A |- t2             A |- t1 ==&gt; t2    A |- t2 ==&gt;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onjunctive antecedents are transform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|- (t1 /\ t2)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=&gt; (t2 ==&gt; t)     A |- t2 ==&gt; (t1 ==&gt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disjunctive antecedent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|- (t1 \/ t2)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=&gt; t    A |- t2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scope of universal quantifiers is restricted, if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. t1 =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        [if x is not free in t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=&gt; !x.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existentially-quantified antecedents are elimin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(?x. t1) =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  [x' chosen so as not to be free in t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'. t1[x'/x] =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Finally, when no further applications of the abov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the theorem is an im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!x1...xn. t1 =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the theorem {A u {{t1}} |- t2} is transformed by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{RES_CANON} to get a list of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 u {{t1}} |- t21 ; ... ; A u {{t1}} |- t2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 result of discharging {t1} from these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 |- !x1...xn. t1 ==&gt; t21 ; ... ; A |- !x1...xn. t1 ==&gt; t2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returned. That is, the transformation rules are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onclusions of all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CANON th} fails if no implication(s) can be derived from {th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rule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ness of the remainder {k MOD n} is expressed in HOL by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MOD_UNIQU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 k r. (?q. (k = (q * n) + r) /\ r &lt; n) ==&gt; (k MOD n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For this theorem, the canonical list of implication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CANON}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ES_CANON MOD_UNIQUE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|- !k q n r. (k = (q * n) + r) ==&gt; r &lt; n ==&gt; (k MOD n =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r n. r &lt; n ==&gt; (!k q. (k = (q * n) + r) ==&gt; (k MOD n = r)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h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existentially-quantified, conjunctive, antecedent has given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implications, and the scope of universal quantifiers has been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clusions of the resulting implication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use of {RES_CANON} is for the (internal) pre-processing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resolution tactics {IMP_RES_TAC}, {IMP_RES_THEN}, {RES_TAC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THEN}.  But the function {RES_CANON} is also made available at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users can call it to see the actual form of the implication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 any particula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RES_TAC, IMP_RES_THEN, RES_TAC, RES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