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de 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v 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v t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_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de(MAP(FST o REP_ltree)tl),CONS v(FLAT(MAP(SND o REP_ltree)t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