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 P [x0;...xn] = [...xi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for every {xi} occurred in the right-hand side of the resulting theorem, {conv "P xi"} returns a theorem {|- P xi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CONV bool_EQ_CONV "FILTER ($= T) [T;F;T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($= T)[T;F;T] = [T;T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