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8609814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4253521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8734729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598521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