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34709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84904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30008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