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5458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1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7227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4956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