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716437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20271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4932807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816334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