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30679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60707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25712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80117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