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27757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4948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54706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0711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