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45750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10003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