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3283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68165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58110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19288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