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750394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2896942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0307087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