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64989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23517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06316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04793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