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72304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09882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98997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88620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91348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95745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60651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590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