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22328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659689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15010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62568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