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65016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1028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27334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82137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1043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61160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93861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9549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