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047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0948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07201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66142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0223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794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5542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6065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4727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4977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196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118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1441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