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070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400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76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588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345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3233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282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010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3802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171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1362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8332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289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196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175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