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56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00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219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22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35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22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304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335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7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59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31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51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62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87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016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