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11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846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594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17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602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783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22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000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95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402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60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78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744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