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713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636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428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915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499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454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855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599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186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474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321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596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742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564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772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