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113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299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351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356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840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508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639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398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849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319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667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574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369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587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567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200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3913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