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06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5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62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010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07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89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208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7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32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789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83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75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903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40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4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