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585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21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38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41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3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475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29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994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989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265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09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755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71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764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348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