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0762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2839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71958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7110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65009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82369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87153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274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39031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06595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7675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40939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0370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