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3487718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2597586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4168748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7608251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6482486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2848863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0919861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0418547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2750770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5367526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5237242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5572829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0039841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7878054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287177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8373247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8920960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