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9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31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524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437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55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97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646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40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63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513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19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34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67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