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163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918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77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394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74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975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23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074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815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599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782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441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936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971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354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916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384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