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7777988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2280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8892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