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79043136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80769606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