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857745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14605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