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5759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2619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9724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13359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22256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44246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59280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7572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5304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53938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0644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01412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91595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4892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5930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2003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7366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14541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6884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1883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03141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68103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4056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3402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8382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23254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86345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13266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69410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04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3244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130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21141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9452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3172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89121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92349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5491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27895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