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19382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0317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94195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97273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80939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81204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97754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14497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29559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24900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2059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66027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55703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26310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87304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60731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66400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25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23843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37826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12474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32483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85078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95531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17688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7582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39967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87355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77729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09369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66167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19855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64554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20589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91568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6361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95208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87918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06676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