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4148150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1629802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2382449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2313413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7494763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7764295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3193430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1922040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5092200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7720022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3823656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8609383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5720667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5883749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3428925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3419291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0889441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9234776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585454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5506626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5828239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5231576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2552957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399452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6057742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5221525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5706091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4255351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420563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5797909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8659726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1590438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9768108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1105023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4665868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1947805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2314551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2574709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5730863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