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66073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93645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74287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19089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99616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63866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52735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86805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79821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3734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8718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52031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74612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841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96275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17354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0940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64181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10241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59187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78286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3566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0096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5935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8499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10009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1917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37251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1886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8173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56056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1084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79168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7520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90078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05758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81720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2392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52537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