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86045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75458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19924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